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закона о јавном реду и миру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Приједлог закона о јавном реду и мир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Немања Поповић, представник Министарства унутрашњих послов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један глас уздржан, Перица Бундало и два гла са против, Давор Шешић и Горан Нешковић) заузели су став, да за, Приједлог закона о јавном реду и миру, постоје претпоставке за разматрање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риједлога закона о измје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имовини и потраживањима којима управљ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Фонд за управљање некретнинама и потраживањима Републике Српске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Приједлог закона о измјенама Закона о имовини и потраживањима којима управља Фонд за управљање некретнинама и потраживањима Републике Српске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јела је, г-ђа Душанка Ступар, представница Министарства финансиј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три гласа уздржана, Перица Бундало, Давор Шешић и Горан Нешковић) заузели су став, да за, Приједлог закона о измјенама Закона о имовини и потраживањима којима управља Фонд за управљање некретнинама и потраживањима Републике Српске, постоје претпоставке за разматрање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>Нацрта закона о мјерама безбједности и пословању готовим новцем и другим вриједности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Нацрт закона о мјерама безбједности и пословању готовим новцем и другим вриједностима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Немања Поповић, представник Министарства унутрашњих послов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три гласа уздржана, Перица Бундало, Давор Шешић и Горан Нешковић) заузели су став, да за, Нацрт закона о мјерама безбједности и пословању готовим новцем и другим вриједностима, постоје претпоставке за разматрање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Нацрта закона о сточарству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Нацрт закона о сточарств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Павле Карапетровић, представник Министарства пољопривреде, шумарства и водопривре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сточарству, постоје претпоставке за разматрање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Нацрта закона о о вину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Нацрт закона о вин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Павле Карапетровић, представник Министарства пољопривреде, шумарства и водопривре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два гласа уздржана, Давор Шешић и Горан Нешковић) заузели су став, да за, Нацрт закона о вину, постоје претпоставке за разматрање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Нацрта закона о јаким алкохолним пићи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Нацрт закона о јаким алкохолним пићима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Павле Карапетровић, представник Министарства пољопривреде, шумарства и водопривре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два гласа уздржана, Давор Шешић и Горан Нешковић) заузели су став, да за, Нацрт закона о јаким алкохолним пићима, постоје претпоставке за разматрање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Нацрта закона о измјена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ветеринарству у Републици Српско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Нацрт закона о измјенама Закона о ветеринарству у Републици Српској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Павле Карапетровић, представник Министарства пољопривреде, шумарства и водопривре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Закона о ветеринарству у Републици Српској, постоје претпоставке за разматрање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Нацрта закона о измјенама и допуна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храни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Нацрт закона о измјенама и допунама Закона о хран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Павле Карапетровић, представник Министарства пољопривреде, шумарства и водопривре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храни, постоје претпоставке за разматрање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Нацрта закона о измјенама и допуна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пољопривредним задруга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Нацрт закона о измјенама и допунама Закона о пољопривредним задругама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Павле Карапетровић, представник Министарства пољопривреде, шумарства и водопривре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пољопривредним задругама, постоје претпоставке за разматрање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одлуке о прихватању задужења Републике Српске према Развојној банци Савјета Европе по Пројекту затварања колективних центара – ЛД 1789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Приједлог одлуке о прихватању задужења Републике Српске према Развојној банци  Савјета Европе по Пројекту затварања колективних центара – ЛД 1789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одлуке поднијела је, г-ђа Биљана Богичевић, представница Министарства финансиј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два гласа уздржана Давор Шешић и Горан Нешковић) су подржали текст Приједлога одлуке о прихватању задужења Републике Српске према Развојној банци  Савјета Европе по Пројекту затварања колективних центара – ЛД 1789 , те предлажу да се разматра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одлуке о измјени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длуке о прихватању задужења Републике Српске према Свјетској банци –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Међународној асоцијацији за развој по Пројекту енергетске ефикасности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Приједлог одлуке о измјени Одлуке о прихватању задужења Републике Српске према Свјетској банци – Међународној асоцијацији за развој по Пројекту енергетске ефикасност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одлуке поднијела је, г-ђа Биљана Богичевић, представница Министарства финансиј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два гласа уздржана Давор Шешић и Горан Нешковић) су подржали текст Приједлога одлуке о измјени Одлуке о прихватању задужења Републике Српске према Свјетској банци – Међународној асоцијацији за развој по Пројекту енергетске ефикасности, те предлажу да се разматра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Head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153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одлуке о измјени и допуни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длуке о давањау сагласности за издавање гаранције Републике Српске за кредитно задужење ЈП Аутопутеви Републике Српске код Европске банке за обнову и развој по Пројекту изградња ауто – пута Бањалаука – Добој (Фаза </w:t>
      </w:r>
      <w:r>
        <w:rPr>
          <w:b/>
          <w:sz w:val="22"/>
          <w:szCs w:val="22"/>
          <w:lang w:val="sr-Latn-BA"/>
        </w:rPr>
        <w:t>I</w:t>
      </w:r>
      <w:r>
        <w:rPr>
          <w:b/>
          <w:sz w:val="22"/>
          <w:szCs w:val="22"/>
          <w:lang w:val="sr-BA"/>
        </w:rPr>
        <w:t>)</w:t>
      </w:r>
    </w:p>
    <w:p>
      <w:pPr>
        <w:pStyle w:val="Header"/>
        <w:tabs>
          <w:tab w:val="clear" w:pos="720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.2.2015. године, на којој је разматран Приједлог одлуке о измјени и допуни Одлуке о давању сагласности за издавање гаранције Републике Српске  за кредитно задужење ЈП Аутопутеви Републике Српске код Европске банке за обнову и развој по Пројекту изградња ауто – пута Бањалука – Добој (Фаза </w:t>
      </w:r>
      <w:r>
        <w:rPr>
          <w:sz w:val="22"/>
          <w:szCs w:val="22"/>
          <w:lang w:val="sr-Latn-BA"/>
        </w:rPr>
        <w:t>I</w:t>
      </w:r>
      <w:r>
        <w:rPr>
          <w:sz w:val="22"/>
          <w:szCs w:val="22"/>
          <w:lang w:val="sr-BA"/>
        </w:rPr>
        <w:t>)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Перица Бундало, замјеник предсједника Одбора, Душица Савић, Бојан Видић, Давор Шешић, Споменка Стевановић, Недељко Милаков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Игор Остојић и Бранислав Рак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одлуке поднијела је, г-ђа Биљана Богичевић, представница Министарства финансија.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уздржана Давор Шешић и Горан Нешковић) су подржали текст Приједлога одлуке о измјени и допуни Одлуке о давању сагласности за издавање гаранције Републике Српске  за кредитно задужење ЈП Аутопутеви Републике Српске код Европске банке за обнову и развој по Пројекту изградња ауто – пута Бањалука – Добој (Фаза </w:t>
      </w:r>
      <w:r>
        <w:rPr>
          <w:sz w:val="22"/>
          <w:szCs w:val="22"/>
          <w:lang w:val="sr-Latn-BA"/>
        </w:rPr>
        <w:t>I</w:t>
      </w:r>
      <w:r>
        <w:rPr>
          <w:sz w:val="22"/>
          <w:szCs w:val="22"/>
          <w:lang w:val="sr-BA"/>
        </w:rPr>
        <w:t>), те предлажу да се разматра на Друг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4585" cy="10756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ZAKONODAVNI ODBOR                              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7:55:00Z</dcterms:created>
  <dc:creator>GordanaDjajic</dc:creator>
  <dc:description/>
  <dc:language>en-US</dc:language>
  <cp:lastModifiedBy>Milos</cp:lastModifiedBy>
  <dcterms:modified xsi:type="dcterms:W3CDTF">2015-12-22T17:55:00Z</dcterms:modified>
  <cp:revision>2</cp:revision>
  <dc:subject/>
  <dc:title/>
</cp:coreProperties>
</file>